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/>
      </w:pPr>
      <w:r>
        <w:rPr>
          <w:b/>
        </w:rPr>
        <w:t>в статьи 1 и 2 Закона Ульяновской области «О статусе депутата Законодательного Собрания Ульян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В соответствии с пунктом 1 статьи 1 и пунктом 2 статьи 2 Закона Ульяновской области от 7 октября 2002 года № 045-ЗО «О статусе депутата Законодательного Собрания Ульяновской области» (далее также – Закон                 № 045-ЗО) депутатом Законодательного Собрания Ульяновской области является избранный в соответствии с законодательством о выборах представитель народа, уполномоченный осуществлять в Законодательном Собрании Ульяновской области законодательные и иные полномочия, предусмотренные Конституцией Российской Федерации, федеральными законами, Уставом Ульяновской области, Законом № 045-ЗО и иными законами области. Депутату Законодательного Собрания Ульяновской области при осуществлении депутатской деятельности обеспечиваются условия для беспрепятственной и эффективной реализации прав и обязанностей, установленных Конституцией Российской Федерации, Уставом Ульяновской области, Законом № 045-ЗО, другими федеральными и областными законами, Регламентом Законодательного Собрания Ульяновской области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Данные нормы в части законодательных и иные полномочий депутата Законодательного Собрания Ульяновской области, предусмотренных Конституцией Российской Федерации, а также прав и обязанностей депутата Законодательного Собрания Ульяновской области, установленных Конституцией Российской Федерации, воспроизводят положения части второй статьи 1 Федерального закона от 8 мая 1994 года № 3-ФЗ «О статусе члена Совета Федерации и статусе депутата Государственной Думы Федерального Собрания Российской Федерации» и статьи 6 Регламента Государственной Думы Федерального Собрания Российской Федерации, относящиеся                         к статусу депутатов Государственной Думы Федерального Собрания Российской Федерации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Между тем, в отличие от депутатов Государственной Думы Федерального Собрания Российской Федерации, Конституция Российской Федерации                  не устанавливает ни полномочий, ни прав или обязанностей депутатов законодательных (представительных) органов государственной власти субъектов Российской Федерации, в связи с чем  пункт 1 статьи 1 и пункт 2 статьи 2 Закона в указанной части являются некорректными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Более того, согласно пункту 4 статьи 10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статус депутата законодательного (представительного) органа государственной власти субъекта Российской Федерации, срок его полномочий, порядок подготовки                           и проведения выборов регулируются указанным Федеральным законом, другими федеральными законами, конституцией (уставом) и законами субъекта Российской Федерации. Конституция Российской Федерации в перечне нормативных правовых актов, которыми регулируется статус депутата законодательного (представительного) органа государственной власти субъекта Российской Федерации (совокупность его полномочий, прав и обязанностей), не упоминается.</w:t>
      </w:r>
    </w:p>
    <w:p>
      <w:pPr>
        <w:pStyle w:val="Normal"/>
        <w:autoSpaceDE w:val="false"/>
        <w:spacing w:lineRule="auto" w:line="336"/>
        <w:ind w:firstLine="697"/>
        <w:jc w:val="both"/>
        <w:rPr/>
      </w:pPr>
      <w:r>
        <w:rPr/>
        <w:t xml:space="preserve">В этой связи проектом закона Ульяновской области «О внесении изменений в статьи 1 и 2 Закона Ульяновской области «О статусе депутата Законодательного Собрания Ульяновской области» предлагается внести                       в пункт 1 статьи 1 и пункт 2 статьи 2 Закона № 045-ЗО соответствующие изменения. </w:t>
      </w:r>
    </w:p>
    <w:p>
      <w:pPr>
        <w:pStyle w:val="Normal"/>
        <w:autoSpaceDE w:val="false"/>
        <w:spacing w:lineRule="auto" w:line="336"/>
        <w:ind w:firstLine="697"/>
        <w:jc w:val="both"/>
        <w:rPr/>
      </w:pPr>
      <w:r>
        <w:rPr/>
        <w:t xml:space="preserve">Последствием принятия законопроекта станет приведение Закона                            № 045-ЗО в соответствие с Конституцией Российской Федерации и указанным Федеральным законом.  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В.А.Гвозде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й в статьи 1 и 2 Закона Ульяновской области «О статусе депутата Законодательного Собра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в статьи 1 и 2 Закона Ульяновской области «О статусе депутата Законодательного Собрания Ульяновской области» 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й в статьи 1 и 2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36"/>
        <w:ind w:firstLine="652"/>
        <w:jc w:val="both"/>
        <w:rPr/>
      </w:pPr>
      <w:r>
        <w:rPr/>
        <w:t xml:space="preserve">Принятие закона Ульяновской области «О внесении изменений в статьи 1 и 2 Закона Ульяновской области «О статусе депутата Законодательного Собрания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1:00Z</dcterms:created>
  <dc:creator>user</dc:creator>
  <dc:description/>
  <cp:keywords/>
  <dc:language>en-US</dc:language>
  <cp:lastModifiedBy>ZSO-002</cp:lastModifiedBy>
  <cp:lastPrinted>2017-03-14T11:08:00Z</cp:lastPrinted>
  <dcterms:modified xsi:type="dcterms:W3CDTF">2017-03-15T07:56:00Z</dcterms:modified>
  <cp:revision>4</cp:revision>
  <dc:subject/>
  <dc:title>Вносится депутатом </dc:title>
</cp:coreProperties>
</file>